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cia"/>
        <w:rPr/>
      </w:pPr>
      <w:r>
        <w:rPr>
          <w:rFonts w:eastAsia="Arial" w:cs="Arial" w:ascii="Arial" w:hAnsi="Arial"/>
          <w:b/>
          <w:i w:val="false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 w:val="false"/>
          <w:sz w:val="36"/>
          <w:szCs w:val="36"/>
        </w:rPr>
        <w:t xml:space="preserve">Bod č.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ateriál pre rokovanie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8. októbra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iCs/>
          <w:sz w:val="24"/>
          <w:szCs w:val="24"/>
          <w:lang w:eastAsia="en-US"/>
        </w:rPr>
        <w:t>na zriadenie Centra odborného vzdelávania a prípravy pre oblasť automobilového priemyslu v zriaďovateľskej pôsobnosti BS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outlineLvl w:val="0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u w:val="single"/>
        </w:rPr>
        <w:t>Materiál obsahuje: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>PhDr. Alžbeta Ožvaldová</w:t>
        <w:tab/>
        <w:tab/>
        <w:t xml:space="preserve">1.  Návrh uznesenia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dpredsedníčka                                                        </w:t>
        <w:tab/>
        <w:t>2.  Dôvodová správa</w:t>
      </w:r>
    </w:p>
    <w:p>
      <w:pPr>
        <w:pStyle w:val="Normal"/>
        <w:rPr/>
      </w:pPr>
      <w:r>
        <w:rPr>
          <w:rFonts w:cs="Arial" w:ascii="Arial" w:hAnsi="Arial"/>
        </w:rPr>
        <w:t xml:space="preserve">Bratislavského samosprávneho kraja                         </w:t>
        <w:tab/>
        <w:t>3.  Návrh na zriadenie Centra .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>4.  Stanoviská komisií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g. Roman Csab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 Odboru školstva, mládeže a športu</w:t>
      </w:r>
    </w:p>
    <w:p>
      <w:pPr>
        <w:pStyle w:val="Normal"/>
        <w:rPr/>
      </w:pPr>
      <w:r>
        <w:rPr>
          <w:rFonts w:cs="Arial" w:ascii="Arial" w:hAnsi="Arial"/>
        </w:rPr>
        <w:t>Úradu 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gr. Jana Zápalová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vedúca Oddelenia ško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radu 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g. Dagmar Hubačová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rFonts w:cs="Arial" w:ascii="Arial" w:hAnsi="Arial"/>
        </w:rPr>
        <w:t>Oddelenie škol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radu Bratislavského samosprávneho kraja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</w:rPr>
        <w:t>október 2015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N á v r h  u z n e s e n i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NESENIE  č. ......... / 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o dňa 28. 10. 2015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.  s ch v a ľ u j e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left="284" w:firstLine="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riadenie Centra odborného vzdelávania a prípravy pre oblasť automobilového priemyslu </w:t>
      </w:r>
    </w:p>
    <w:p>
      <w:pPr>
        <w:pStyle w:val="Normal"/>
        <w:ind w:left="284" w:firstLine="76"/>
        <w:jc w:val="both"/>
        <w:rPr/>
      </w:pPr>
      <w:r>
        <w:rPr>
          <w:rFonts w:cs="Arial" w:ascii="Arial" w:hAnsi="Arial"/>
          <w:color w:val="000000"/>
        </w:rPr>
        <w:t>v Strednej  odbornej škole automobilovej, J. Jonáša 5, Bratislava</w:t>
      </w:r>
    </w:p>
    <w:p>
      <w:pPr>
        <w:pStyle w:val="Normal"/>
        <w:tabs>
          <w:tab w:val="clear" w:pos="708"/>
          <w:tab w:val="left" w:pos="5812" w:leader="none"/>
        </w:tabs>
        <w:ind w:left="567" w:hanging="42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ind w:left="567" w:hanging="42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Termín</w:t>
      </w:r>
      <w:r>
        <w:rPr>
          <w:rFonts w:cs="Arial" w:ascii="Arial" w:hAnsi="Arial"/>
        </w:rPr>
        <w:t>: 01. 12. 2015</w:t>
      </w:r>
    </w:p>
    <w:p>
      <w:pPr>
        <w:pStyle w:val="Normal"/>
        <w:ind w:left="567" w:hanging="426"/>
        <w:rPr>
          <w:rFonts w:ascii="Arial" w:hAnsi="Arial" w:cs="Arial"/>
          <w:b/>
          <w:b/>
          <w:color w:val="548DD4"/>
          <w:sz w:val="24"/>
          <w:szCs w:val="24"/>
        </w:rPr>
      </w:pPr>
      <w:r>
        <w:rPr>
          <w:rFonts w:cs="Arial" w:ascii="Arial" w:hAnsi="Arial"/>
          <w:b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ind w:hanging="0"/>
        <w:rPr>
          <w:rFonts w:ascii="Arial" w:hAnsi="Arial" w:cs="Arial"/>
          <w:b/>
          <w:b/>
          <w:color w:val="548DD4"/>
          <w:sz w:val="24"/>
          <w:szCs w:val="24"/>
        </w:rPr>
      </w:pPr>
      <w:r>
        <w:rPr>
          <w:rFonts w:cs="Arial" w:ascii="Arial" w:hAnsi="Arial"/>
          <w:b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 u k l a d á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ovi Úradu 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.1.  Zabezpečiť realizáciu úloh vyplývajúcich zo zriadenia Centra odborného 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ab/>
        <w:t xml:space="preserve">   vzdelávania a prípravy pre oblasť automobilového priemyslu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left="4956" w:firstLine="431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ermín: 01. 12. 2015</w:t>
      </w:r>
    </w:p>
    <w:p>
      <w:pPr>
        <w:pStyle w:val="Normal"/>
        <w:ind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851" w:hanging="491"/>
        <w:jc w:val="both"/>
        <w:rPr/>
      </w:pPr>
      <w:r>
        <w:rPr>
          <w:rFonts w:cs="Arial" w:ascii="Arial" w:hAnsi="Arial"/>
        </w:rPr>
        <w:t xml:space="preserve">B.2.  Zapracovať do návrhu rozpočtu Bratislavského samosprávneho kraja na rok 2016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finančné prostriedky na zabezpečenie činnosti schváleného Centra odborného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zdelávania a prípravy </w:t>
      </w:r>
      <w:r>
        <w:rPr/>
        <w:t xml:space="preserve"> </w:t>
      </w:r>
      <w:r>
        <w:rPr>
          <w:rFonts w:cs="Arial" w:ascii="Arial" w:hAnsi="Arial"/>
        </w:rPr>
        <w:t>pre oblasť automobilového priemyslu</w:t>
      </w:r>
    </w:p>
    <w:p>
      <w:pPr>
        <w:pStyle w:val="Normal"/>
        <w:ind w:left="851" w:hanging="49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Termín: pri predložení návrhu      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rozpočtu na rok 2016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ô v o d o v á   s p r á v a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rFonts w:cs="Arial" w:ascii="Arial" w:hAnsi="Arial"/>
        </w:rPr>
        <w:t xml:space="preserve">Zámerom predkladaného materiálu je reagovať na aktuálne potreby bratislavského regiónu, s ohľadom na snahu o vytvorenie funkčnej, efektívnej, hospodárnej a kvalitnej siete stredných škôl a školských zariadení. Cieľom je kvalitnejšie a lepšie vybavené školstvo, a tým aj kvalitnejší absolventi, ktorí sú pripravení uplatniť sa na trhu práce v oblasti automobilového priemyslu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tislavský samosprávny kraj si dlhodobo uvedomuje nevyhnutnosť vzájomného prepojenia potrieb trhu práce a vzdelávania s cieľom zlepšiť uplatniteľnosť absolventov škôl vo svojej zriaďovateľskej pôsobnosti na trhu práce. K ideálnemu prepojeniu však môže dôjsť len za predpokladu, že všetky zúčastnené strany (zamestnávatelia, školy a zriaďovateľ) dokážu jednoznačne naplniť všetky svoje kompetencie tak, aby postupne vznikali centrá odborného vzdelávania a prípravy pre jednotlivé oblasti, čím sa vytvoria optimálne podmienky na prepojenie vzdelávania a praxe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Bratislavského samosprávneho kraja aktuálne pôsobia od roku 2012: Centrum odborného vzdelávania a prípravy pre oblasť elektrotechniky a informačných technológií,  Centrum odborného vzdelávania a prípravy pre oblasť poľnohospodárstva a rozvoja vidieka, od roku 2013 Centrum odborného vzdelávania a prípravy pre oblasť potravinárstva, od roku 2015 Centrum odborného vzdelávania pre oblasť stavebníctva a Centrum odborného vzdelávania pre oblasť polygrafie a médií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Vytvorenie systému centier odborného vzdelávania a prípravy pre kľúčové oblasti potrieb regiónu vychádza z Cieľa III, Priority 1  Regionálnej stratégie výchovy a vzdelávania v stredných školách v Bratislavskom samosprávnom kraji na roky 2013 - 2018 – aktualizácie 2015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Slovenská obchodná a priemyselná komora /SOPK/ ako odborný garant za skupiny odborov 23, 24 Strojárstvo a ostatná kovospracúvacia výroba I, II a 26 elektrotechnika v súlade s podmienkami pre možnosť strednej odbornej školy používať označenie Centrum odborného vzdelávania a prípravy oslovila Strednú odbornú školu automobilovú, J. Jonáša 5 v Bratislave, aby predložila projekt  zameraný na učebné a študijné odbory pripravujúce na povolania pre automobilový priemyse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riadenie Centra odborného vzdelávania a prípravy pre oblasť automobilového priemyslu bolo prerokované a odsúhlasené Krajskou radou pre odborné vzdelávanie a prípravu v Bratislavskom samosprávnom kraji dňa 7. 10. 2015 a Územnou školskou radou Bratislavského samosprávneho kraja dňa 5. 10.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rioritou centra odborného vzdelávania a prípravy je vytvoriť účinný systém overovania  teoretických poznatkov pri praktickej činnosti, flexibilne reagovať na meniace sa hospodárske a technologické podmienky trhu práce, rozvíjať také zručnosti žiakov, ktoré vedú k samostatnému riešeniu problémov, pomáhať pri inovácii metodiky vzdelávania a aplikovať rozvíjajúce sa technológie v oblasti automobilového priemyslu a autoopravárenstva, pomáhať rozvoju spolupráce škola – zamestnávateľ. V školskom roku 2015/2016 škola podpísala zmluvy o duálnom vzdelávaní žiakov vo firmách AUTO IMPEX spol. s. r. o., Vlčie hrdlo 68, Bratislava, BOAT a.s., Vajnorská 1347/167, Bratislava,  TODOS Bratislava, Sch. Trnavského 14, Bratislava a TODOS ITALIA s. r. o., Sch. Trnavského 14, Bratislava. 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>Škola tiež podpísala Deklaráciu o vzájomnej spolupráci na školský rok 2015/2016 s Volkswagen Slovakia, a. s., ktorý je jedným z najväčších zamestnávateľom v regióne a ktorý potvrdil záujem vstúpiť v budúcom školskom roku do systému duálneho vzdelávania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Jedným z hlavných cieľov centra odborného vzdelávania a prípravy je rozvíjanie ľudských zdrojov v Bratislavskom samosprávnom kraji formou celoživotného vzdelávani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cs="Arial" w:ascii="Arial" w:hAnsi="Arial"/>
        </w:rPr>
        <w:t>Zriadenie Centra odborného vzdelávania a prípravy pre oblasť automobilového priemysl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 spolupráci so Slovenskou obchodnou a priemyselnou komorou v Strednej odbornej škole automobilovej, J. Jonáša 5 v Bratislave sa predpokladá k 1. decembra 2015. 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ávrh  na  zriadenie  Centra  odborného  vzdelávania  a  prípravy   pre oblasť automobilového priemyslu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V zmysle zákona č. 61/2015 Z. z. o odbornom vzdelávaní a príprave a o zmene               a doplnení niektorých zákonov v znení neskorších predpisov a doplnení niektorých zákonov môže stredná odborná škola popri svojom názve používať aj označenie centrum odborného vzdelávania a prípravy, ak o tom so súhlasom zriaďovateľa rozhodne vecne zodpovedná stavovská alebo profesijná organizáci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Predkladaný materiál vychádza z Regionálnej stratégie výchovy a vzdelávania v stredných školách v Bratislavskom samosprávnom kraji na roky 2013-2018, ktorá bola schválená Zastupiteľstvom Bratislavského samosprávneho kraja v roku 2013 a v súlade s § 31 ods. 1 zákona č. 61/2015 Z. z. o odbornom vzdelávaní a príprave a o zmene a doplnení niektorých zákonov aktualizovaná aj v roku 2015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Centrum odborného vzdelávania a prípravy spolupracuje s príslušnou stavovskou alebo profesijnou organizáciou, poskytuje odborné vzdelávanie a prípravu na výkon daného povolania a odborných činností, súčasne má slúžiť na propagáciu konkrétneho odborného vzdelávania      a uplatnenia absolventov na trhu práce, ako aj na rekvalifikáciu uchádzačov o zamestnanie, celoživotné vzdelávanie, aj vzdelávanie pedagógov z danej problematiky s celoslovenskou pôsobnosťou. Centrum musí mať moderné technologické zariadenia, ktoré nie sú súčasťou normatívu materiálno-technického a priestorového zabezpečenia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lavné úlohy, ktoré má Centrum odborného vzdelávania a prípravy plniť: 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ovať odbornosť a aktuálnosť vyučovania žiakov strednej odbornej školy</w:t>
      </w:r>
    </w:p>
    <w:p>
      <w:pPr>
        <w:pStyle w:val="Odsekzoznamu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</w:rPr>
        <w:t>zabezpečovať odbornosť vyučovania stredných škôl v rámci celého regiónu v totožných  alebo príbuzných odboroch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/>
      </w:pPr>
      <w:r>
        <w:rPr>
          <w:rFonts w:cs="Arial" w:ascii="Arial" w:hAnsi="Arial"/>
        </w:rPr>
        <w:t xml:space="preserve">zabezpečovať celoživotné vzdelávanie 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ovať  s príslušnými stavovskými a profesijnými organizáciami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pravovať učiteľov odborných predmetov a majstrov odbornej prípravy, ich preškolenie na nové technológie</w:t>
      </w:r>
    </w:p>
    <w:p>
      <w:pPr>
        <w:pStyle w:val="Odsekzoznamu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ovať preškolenie učiteľov odborných predmetov a majstrov odbornej prípravy na nové technológie pre školy príslušného zamerania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bezpečovať rekvalifikačné kurzy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pravovať odborníkov na základe požiadaviek firiem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/>
      </w:pPr>
      <w:r>
        <w:rPr>
          <w:rFonts w:cs="Arial" w:ascii="Arial" w:hAnsi="Arial"/>
        </w:rPr>
        <w:t xml:space="preserve">sledovať nové trendy v technológiách príslušných odborov a komunikovať s príslušnými  školami 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berať, analyzovať, spracovávať a poskytovať informácie z odvetvia automobilového priemyslu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kytovať odborné poradenstvo v oblasti automobilového priemyslu</w:t>
      </w:r>
    </w:p>
    <w:p>
      <w:pPr>
        <w:pStyle w:val="Odsekzoznamu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ovať koncepčnú a odbornú činnosť v oblasti kvalifikácie učiteľov a majstrov odbornej prípravy v spolupráci so zamestnávateľmi</w:t>
      </w:r>
    </w:p>
    <w:p>
      <w:pPr>
        <w:pStyle w:val="Odsekzoznamu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ovať služby pre zamestnávateľo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edovať stav nezamestnanosti absolventov stredných škôl v príslušných odboroch a odborných zameraniach</w:t>
      </w:r>
    </w:p>
    <w:p>
      <w:pPr>
        <w:pStyle w:val="Odsekzoznamu"/>
        <w:numPr>
          <w:ilvl w:val="0"/>
          <w:numId w:val="7"/>
        </w:numPr>
        <w:autoSpaceDE w:val="false"/>
        <w:spacing w:before="0" w:after="240"/>
        <w:contextualSpacing/>
        <w:jc w:val="both"/>
        <w:rPr/>
      </w:pPr>
      <w:r>
        <w:rPr>
          <w:rFonts w:cs="Arial" w:ascii="Arial" w:hAnsi="Arial"/>
        </w:rPr>
        <w:t>komunikovať s podnikateľmi v odbore automobilového priemyslu – hlavné odborné a komunikačné centrum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 xml:space="preserve">Škola ako centrum odborného vzdelávania a prípravy bude partnerom pre všetky školy  s obdobným zameraním v regióne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nik, dobudovanie a modernizácia centier odborného vzdelávania a prípravy je podmienené dostatkom finančných prostriedkov tak, aby ich materiálno-technické zabezpečenie zodpovedalo požiadavkám súčasného a perspektívneho vybavenia výrobnej a prevádzkovej praxe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Centrum odborného vzdelávania a prípravy pre oblasť automobilového priemysl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ídlo: Stredná odborná škola automobilová, J. Jonáša 5, 843 06 Bratislav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Termín zriadenia: 1. decembra 201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oritou centra odborného vzdelávania je vytvoriť účinný systém overovania teoretických poznatkov pri praktickej činnosti, flexibilne reagovať na meniace sa hospodárske a technologické podmienky trhu práce, rozvíjať zručnosti žiakov, pomáhať pri inovácii metodiky vzdelávania vyplývajúceho z aplikácie rozvíjajúcich sa technológií v oblasti automobilového priemyslu.</w:t>
      </w:r>
    </w:p>
    <w:p>
      <w:pPr>
        <w:pStyle w:val="TextBody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sz w:val="22"/>
          <w:szCs w:val="22"/>
          <w:lang w:eastAsia="en-US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 w:val="false"/>
          <w:sz w:val="22"/>
          <w:szCs w:val="22"/>
          <w:lang w:eastAsia="en-US"/>
        </w:rPr>
        <w:t>O škole: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tredná odborná škola automobilová, J. Jonáša 5, Bratislava je príspevková organizácia s právnou subjektivitou, zriadená na dobu neurčitú, napojená na rozpočet Bratislavského samosprávneho kraja. Pripravuje žiakov na výkon povolaní a odborných činností zodpovedajúcich príslušným učebným a študijným odborom.</w:t>
      </w:r>
    </w:p>
    <w:p>
      <w:pPr>
        <w:pStyle w:val="TextBody"/>
        <w:ind w:firstLine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ealizuje výchovu a vzdelávanie žiakov v 3-ročných učebných odboroch, 4-ročných študijných odboroch a v nadstavbovom štúdiu so zameraním na strojárstvo, elektrotechniku a automobilový priemysel. </w:t>
      </w:r>
    </w:p>
    <w:p>
      <w:pPr>
        <w:pStyle w:val="Normal"/>
        <w:jc w:val="both"/>
        <w:rPr/>
      </w:pPr>
      <w:r>
        <w:rPr>
          <w:rFonts w:cs="Arial" w:ascii="Arial" w:hAnsi="Arial"/>
        </w:rPr>
        <w:t>Absolventi študijného odboru mechanik elektrotechnik majú možnosť získať po úspešnom ukončení štúdia certifikát odbornej spôsobilosti v zmysle § 21 ods. 3 vyhlášky MPSVaR SR                č. 508/2009 Z. z. na vykonávanie činností na technických zariadeniach elektrických ako elektrotech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iaci učebného odboru autoopravár v zameraní karosár majú možnosť získať zváračský preukaz, ktorý im je čiastočne uhrádzaný z prostriedkov neinvestičného fondu ROZVOJ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color w:val="00B050"/>
          <w:sz w:val="22"/>
          <w:szCs w:val="22"/>
        </w:rPr>
      </w:pPr>
      <w:r>
        <w:rPr>
          <w:rFonts w:cs="Arial" w:ascii="Arial" w:hAnsi="Arial"/>
          <w:b w:val="false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Stredná odborná škola automobilová, J. Jonáša 5, Bratislava má v súčasnosti 249 žiakov a 63 zamestnancov.</w:t>
      </w:r>
    </w:p>
    <w:p>
      <w:pPr>
        <w:pStyle w:val="Normal"/>
        <w:ind w:hanging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álne zabezpečenie - počet zamestnancov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8"/>
        <w:gridCol w:w="1488"/>
        <w:gridCol w:w="1479"/>
        <w:gridCol w:w="19"/>
      </w:tblGrid>
      <w:tr>
        <w:trPr>
          <w:trHeight w:val="1101" w:hRule="atLeast"/>
          <w:cantSplit w:val="true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Ú s e k y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 p o l u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edagogickí zamestnanci</w:t>
            </w:r>
          </w:p>
        </w:tc>
      </w:tr>
      <w:tr>
        <w:trPr>
          <w:trHeight w:val="301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riaditeľa SO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</w:tc>
      </w:tr>
      <w:tr>
        <w:trPr>
          <w:trHeight w:val="292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odbornej výchov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0</w:t>
            </w:r>
          </w:p>
        </w:tc>
      </w:tr>
      <w:tr>
        <w:trPr>
          <w:trHeight w:val="268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teoretického vyuč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5</w:t>
            </w:r>
          </w:p>
        </w:tc>
      </w:tr>
      <w:tr>
        <w:trPr>
          <w:trHeight w:val="286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výchovy mimo vyuč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</w:t>
            </w:r>
          </w:p>
        </w:tc>
      </w:tr>
      <w:tr>
        <w:trPr>
          <w:trHeight w:val="290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ekonomick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prevádzky škol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Úsek prevádzkovo – ekonomick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0</w:t>
            </w:r>
          </w:p>
        </w:tc>
      </w:tr>
      <w:tr>
        <w:trPr>
          <w:trHeight w:val="309" w:hRule="exact"/>
          <w:cantSplit w:val="true"/>
        </w:trPr>
        <w:tc>
          <w:tcPr>
            <w:tcW w:w="4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 p o l u: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63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29</w:t>
            </w:r>
          </w:p>
        </w:tc>
      </w:tr>
    </w:tbl>
    <w:p>
      <w:pPr>
        <w:pStyle w:val="Normal"/>
        <w:tabs>
          <w:tab w:val="clear" w:pos="708"/>
          <w:tab w:val="left" w:pos="6550" w:leader="none"/>
        </w:tabs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550" w:leader="none"/>
        </w:tabs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no – technické zabezpečenie</w:t>
      </w:r>
    </w:p>
    <w:p>
      <w:pPr>
        <w:pStyle w:val="Normal"/>
        <w:suppressAutoHyphens w:val="true"/>
        <w:ind w:firstLine="43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uppressAutoHyphens w:val="true"/>
        <w:ind w:firstLine="432"/>
        <w:jc w:val="both"/>
        <w:rPr/>
      </w:pPr>
      <w:r>
        <w:rPr>
          <w:rFonts w:cs="Arial" w:ascii="Arial" w:hAnsi="Arial"/>
          <w:b/>
        </w:rPr>
        <w:t>Stredná odborná škola automobilová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sa nachádza na ulici J. Jonáša 5 v Bratislave,         v štvrtom  bratislavskom obvode v mestskej časti Devínska Nová Ves, ktorej súčasťou je i školský internát na Saratovskej ulici v mestskej časti Dúbravka. 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 zabezpečovanie výchovno-vzdelávacieho procesu spolu s útvarmi podporujúcimi tento proces slúži celkovo 5 objektov: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teoretického vyučovania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telocvične vrátane sociálneho zázemia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praktického vyučovania vrátane skladových priestorov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dielní a odborných učební</w:t>
      </w:r>
    </w:p>
    <w:p>
      <w:pPr>
        <w:pStyle w:val="Normal"/>
        <w:suppressAutoHyphens w:val="true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vedenia školy a technicko-hospodárskeho zázemia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e je škola koncipovaná ako súbor navzájom spojených objektov od prízemných až po trojpodlažné, v ktorých je umiestnené teoretické vyučovanie, praktické vyučovanie, vedenie školy a všetky jeho podporné útvary, ktoré pomáhajú zabezpečovať výchovno-vzdelávací proces. 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ok teoretického vyučovania má 21 učební. Z toho sú 3 učebne informatiky a výpočtovej techniky, 1 multimediálna učebňa, 2 jazykové učebne a meracie laboratórium. Škola má telocvičňu a posilňovňu so samostatným sociálnym zázemím, školskú jedáleň a bufet. Učitelia ku svojej práci využívajú svoje kabinety, študovňu a zborovňu, majú k dispozícii neobmedzený prístup na internet. Hygienické zariadenia sú na každom poschodí, telocvičňa má vlastné hygienické priestory a sprchy. 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riestorové zabezpečenie - teoretické vyučovanie</w:t>
      </w:r>
    </w:p>
    <w:p>
      <w:pPr>
        <w:pStyle w:val="Normal"/>
        <w:ind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94"/>
        <w:gridCol w:w="1941"/>
        <w:gridCol w:w="894"/>
        <w:gridCol w:w="1788"/>
        <w:gridCol w:w="894"/>
      </w:tblGrid>
      <w:tr>
        <w:trPr>
          <w:trHeight w:val="412" w:hRule="atLeast"/>
        </w:trPr>
        <w:tc>
          <w:tcPr>
            <w:tcW w:w="3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klasické triedy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dborné učebne</w:t>
            </w:r>
          </w:p>
        </w:tc>
        <w:tc>
          <w:tcPr>
            <w:tcW w:w="2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aboratóriá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lovenský jazyk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ultimediáln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eraci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tematik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ideo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azykové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bč. náuka, dejepi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učebňa pre lakovníkov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konomik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lektropredmet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dzí jazyk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trojárske predmet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nformatik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ýpočtová technik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grafické systém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 p o l u: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</w:t>
            </w:r>
          </w:p>
        </w:tc>
      </w:tr>
    </w:tbl>
    <w:p>
      <w:pPr>
        <w:pStyle w:val="Normal"/>
        <w:suppressAutoHyphens w:val="true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k praktického vyučovania je umiestnený v samostatnom bloku. Má adekvátne vybavenie pre zabezpečenie odborných činností v rámci odborného výcviku. Má vlastný autoservis, samostatné dielne pre odbor autoopravár so zameraním na mechanikov, lakovníkov, elektrikárov a karosárov a špecializované odborné učebne motorov a prevodoviek. V bloku sa ďalej nachádzajú kabinety pre majstrov odborného výcviku a 3 odborné triedy pre zabezpečovanie praktickej výučby. 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V súlade s aktivitami školy zameranými na zlepšenie výučby s cieľom dosiahnuť vyšší stupeň pocitového, názorného a pútavejšieho vzdelávania bolo nevyhnutné prispôsobiť aj priestorové a materiálne vybavenie učební hlavne pre odborné predmety na teoretickom vyučovaní a praktické učebne a dielne v spolupráci s partnerskými organizáciami. 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Škola umožňuje všetkým žiakom a pedagógom priamy prístup na internet prostredníctvom WIFI zariadenia, ktorého vysielače sú rozmiestnené tak, aby všetky priestory teoretického vyučovania boli v dosahu signálu.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Arial" w:hAnsi="Arial"/>
        </w:rPr>
        <w:t xml:space="preserve">Materiálno technické vybavenie sa škole darilo čiastočne riešiť i prostredníctvom vysokej angažovanosti v oblasti projektových aktivít tak na úrovni štátu, ako aj v medzinárodnej spolupráci. 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Arial" w:hAnsi="Arial"/>
        </w:rPr>
        <w:t xml:space="preserve">Súčasťou školy je aj Školský internát, ktorý sídli v samostatnej 9 podlažnej budove asi 8 km od objektu školy v mestskej časti Dúbravka, na Saratovskej ulici 26 v Bratislave. Poskytuje ubytovanie pre žiakov študujúcich na škole, ako aj z iných stredných škôl nachádzajúcich sa na území Bratislavy. Študenti sú ubytovaní v dvojposteľových izbách, ktoré sú riešené bunkovým systémom s vlastným WC a kúpeľňou. Pre svoje aktivity využívajú spoločenskú miestnosť, študovňu, počítačovú miestnosť. Okrem študentov stredných škôl ŠI poskytuje ubytovanie aj vysokoškolákom, zamestnancom škôl ako aj iným zamestnancom pracujúcim v Bratislave. </w:t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FF0000"/>
        </w:rPr>
      </w:pPr>
      <w:r>
        <w:rPr>
          <w:rFonts w:cs="Book Antiqua" w:ascii="Book Antiqua" w:hAnsi="Book Antiqua"/>
          <w:b/>
          <w:bCs/>
          <w:color w:val="FF0000"/>
        </w:rPr>
        <w:t>Technické zabezpečenie SOŠ teoretické vyučovanie</w:t>
      </w:r>
    </w:p>
    <w:tbl>
      <w:tblPr>
        <w:tblW w:w="90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276"/>
        <w:gridCol w:w="1046"/>
        <w:gridCol w:w="992"/>
        <w:gridCol w:w="1134"/>
        <w:gridCol w:w="1418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yužitie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čítače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čiarn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eraktív. tabule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video-projektory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ebook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 výučbu žiakov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áujmová činnosť žiakov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dagog. zamestnanci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Nepedagog. zamestnanci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l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2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elkom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8</w:t>
            </w:r>
          </w:p>
        </w:tc>
      </w:tr>
    </w:tbl>
    <w:p>
      <w:pPr>
        <w:pStyle w:val="Normal"/>
        <w:ind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/>
        <w:t>Technické zabezpečenie SOŠ praktické vyučovanie</w:t>
      </w:r>
    </w:p>
    <w:tbl>
      <w:tblPr>
        <w:tblW w:w="9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276"/>
        <w:gridCol w:w="1046"/>
        <w:gridCol w:w="992"/>
        <w:gridCol w:w="1134"/>
        <w:gridCol w:w="1418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yužitie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čítače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čiarn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teraktív. tabule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tavideo-projektory</w:t>
            </w:r>
          </w:p>
        </w:tc>
      </w:tr>
      <w:tr>
        <w:trPr>
          <w:trHeight w:val="31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C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tebook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a výučbu žiakov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Záujmová činnosť žiakov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dagog. zamestnanci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Nepedagog. zamestnanci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8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l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elkom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</w:tc>
      </w:tr>
    </w:tbl>
    <w:p>
      <w:pPr>
        <w:pStyle w:val="Normal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0"/>
        <w:jc w:val="both"/>
        <w:rPr/>
      </w:pPr>
      <w:r>
        <w:rPr/>
        <w:t>Odborné učebne praktické vyučovanie</w:t>
      </w:r>
    </w:p>
    <w:tbl>
      <w:tblPr>
        <w:tblW w:w="65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1701"/>
      </w:tblGrid>
      <w:tr>
        <w:trPr>
          <w:trHeight w:val="284" w:hRule="exact"/>
        </w:trPr>
        <w:tc>
          <w:tcPr>
            <w:tcW w:w="6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dborné učebne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utoopravá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motoro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prevodovie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pol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echanik elektrotech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rádioelektroni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výpočtovej techni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elektroni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čebňa silnoprúdovej technik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pol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6</w:t>
            </w:r>
          </w:p>
        </w:tc>
      </w:tr>
      <w:tr>
        <w:trPr>
          <w:trHeight w:val="284" w:hRule="exac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Celkom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D1B1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1D1B11"/>
                <w:lang w:eastAsia="en-US"/>
              </w:rPr>
              <w:t>8</w:t>
            </w:r>
          </w:p>
        </w:tc>
      </w:tr>
    </w:tbl>
    <w:p>
      <w:pPr>
        <w:pStyle w:val="Normal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Laboratória – praktické vyučovanie</w:t>
      </w:r>
    </w:p>
    <w:tbl>
      <w:tblPr>
        <w:tblW w:w="65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843"/>
      </w:tblGrid>
      <w:tr>
        <w:trPr>
          <w:trHeight w:val="284" w:hRule="exact"/>
        </w:trPr>
        <w:tc>
          <w:tcPr>
            <w:tcW w:w="6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boratória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chanik elektrotechni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Spolu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D1B1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1D1B11"/>
                <w:lang w:eastAsia="en-US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Dielne – praktické vyučovanie</w:t>
      </w:r>
    </w:p>
    <w:tbl>
      <w:tblPr>
        <w:tblW w:w="65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843"/>
      </w:tblGrid>
      <w:tr>
        <w:trPr>
          <w:trHeight w:val="284" w:hRule="exact"/>
        </w:trPr>
        <w:tc>
          <w:tcPr>
            <w:tcW w:w="6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elne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opravá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 ručné spracovanie kovo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toserv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Dielňa pre modul: Základy lakovníctv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Dielňa pre modul: Základy elektrotechnik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l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chanik elektrotechni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re ručné spracovanie kovo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pol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</w:tr>
      <w:tr>
        <w:trPr>
          <w:trHeight w:val="284" w:hRule="exac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 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Celkom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1D1B1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1D1B11"/>
                <w:lang w:eastAsia="en-US"/>
              </w:rPr>
              <w:t>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voj počtu žiakov škol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276"/>
        <w:gridCol w:w="1276"/>
        <w:gridCol w:w="1276"/>
        <w:gridCol w:w="28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Školský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/16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elkový počet žiak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rehľad počtu žiakov podľa odborov štúdia: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4253"/>
        <w:gridCol w:w="931"/>
        <w:gridCol w:w="2045"/>
      </w:tblGrid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štúdia – školský rok: 2014/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štúd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 žiakov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11 K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mechanik nastavovač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13 K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mechanik strojov a zariadení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14 L 01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strojárstvo – výroba, montáž a oprava prístrojov, strojov a zariadení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Š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14 L 04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járstvo – podnikanie a služby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Š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23 H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nástrojár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435 H 01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mpiar – strojárska výroba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39 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lakovník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66 H 0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mechanik opravár – stroje a zariadeni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87 H 0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autoopravár – mechanik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87 H 02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autoopravár – elektrikár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87 H 03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autoopravár – karosár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87 H 04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autoopravár – lakovník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88 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mechanik špecialista automobilovej výroby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93 L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predaj a servis vozidiel(exp)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Š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95 K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autotronik (exp) 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497 K 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k automobilových liniek (exp)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675 L 0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elektrotechnika – energetika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675 L 0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elektrotechnika – elektronické zariadenia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679 K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mechanik – mechatronik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683 H 11 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elektromechanik – silnoprúdová technik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2683 H 1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elektromechanik – úžitková technika </w:t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exac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2697 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mechanik elektrotechnik </w:t>
            </w:r>
          </w:p>
          <w:p>
            <w:pPr>
              <w:pStyle w:val="Normal"/>
              <w:ind w:hanging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OV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Študijné a učebné odbory zamerané na výchovno-vzdelávací proces Centra odborného vzdelávania a prípravy pre oblasť automobilového priemys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  <w:tab w:val="left" w:pos="5245" w:leader="none"/>
        </w:tabs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Hlavné odbory</w:t>
      </w:r>
      <w:r>
        <w:rPr>
          <w:rFonts w:cs="Arial" w:ascii="Arial" w:hAnsi="Arial"/>
          <w:i/>
        </w:rPr>
        <w:t>:</w:t>
      </w:r>
    </w:p>
    <w:p>
      <w:pPr>
        <w:pStyle w:val="Normal"/>
        <w:ind w:hanging="0"/>
        <w:rPr/>
      </w:pPr>
      <w:r>
        <w:rPr>
          <w:rFonts w:cs="Arial" w:ascii="Arial" w:hAnsi="Arial"/>
          <w:szCs w:val="20"/>
        </w:rPr>
        <w:t>2497 K   mechanik automobilových liniek</w:t>
      </w:r>
    </w:p>
    <w:p>
      <w:pPr>
        <w:pStyle w:val="Normal"/>
        <w:ind w:hanging="0"/>
        <w:rPr/>
      </w:pPr>
      <w:r>
        <w:rPr>
          <w:rFonts w:cs="Arial" w:ascii="Arial" w:hAnsi="Arial"/>
          <w:szCs w:val="20"/>
        </w:rPr>
        <w:t>2495 K   autotronik</w:t>
      </w:r>
    </w:p>
    <w:p>
      <w:pPr>
        <w:pStyle w:val="Normal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411 K   mechanik nastavovač</w:t>
      </w:r>
    </w:p>
    <w:p>
      <w:pPr>
        <w:pStyle w:val="Normal"/>
        <w:ind w:hanging="0"/>
        <w:rPr/>
      </w:pPr>
      <w:r>
        <w:rPr>
          <w:rFonts w:cs="Arial" w:ascii="Arial" w:hAnsi="Arial"/>
          <w:szCs w:val="20"/>
        </w:rPr>
        <w:t>2413 K   mechanik strojov a zariadení</w:t>
      </w:r>
    </w:p>
    <w:p>
      <w:pPr>
        <w:pStyle w:val="Normal"/>
        <w:ind w:hanging="0"/>
        <w:rPr/>
      </w:pPr>
      <w:r>
        <w:rPr>
          <w:rFonts w:cs="Arial" w:ascii="Arial" w:hAnsi="Arial"/>
          <w:szCs w:val="20"/>
        </w:rPr>
        <w:t>2679 K   mechanik mechatronik</w:t>
      </w:r>
    </w:p>
    <w:p>
      <w:pPr>
        <w:pStyle w:val="Normal"/>
        <w:ind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697 K   mechanik elektrotechnik</w:t>
      </w:r>
    </w:p>
    <w:p>
      <w:pPr>
        <w:pStyle w:val="Normal"/>
        <w:tabs>
          <w:tab w:val="clear" w:pos="708"/>
          <w:tab w:val="left" w:pos="2268" w:leader="none"/>
        </w:tabs>
        <w:ind w:hanging="0"/>
        <w:rPr/>
      </w:pPr>
      <w:r>
        <w:rPr>
          <w:rFonts w:cs="Arial" w:ascii="Arial" w:hAnsi="Arial"/>
          <w:szCs w:val="20"/>
        </w:rPr>
        <w:t xml:space="preserve">2487 H   autoopravár   </w:t>
        <w:tab/>
        <w:t>zameranie 01 mechanik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Arial" w:cs="Arial" w:ascii="Arial" w:hAnsi="Arial"/>
          <w:szCs w:val="20"/>
        </w:rPr>
        <w:t xml:space="preserve">                             </w:t>
      </w:r>
      <w:r>
        <w:rPr>
          <w:rFonts w:cs="Arial" w:ascii="Arial" w:hAnsi="Arial"/>
          <w:szCs w:val="20"/>
        </w:rPr>
        <w:tab/>
        <w:t>zameranie 02 elektrikár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ab/>
        <w:t>zameranie 03 karosár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ab/>
        <w:t xml:space="preserve">zameranie 04 lakovník  </w:t>
      </w:r>
    </w:p>
    <w:p>
      <w:pPr>
        <w:pStyle w:val="Normal"/>
        <w:tabs>
          <w:tab w:val="clear" w:pos="708"/>
          <w:tab w:val="left" w:pos="3261" w:leader="none"/>
          <w:tab w:val="left" w:pos="5245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Súvisiace odbory:</w:t>
      </w:r>
    </w:p>
    <w:p>
      <w:pPr>
        <w:pStyle w:val="Normal"/>
        <w:ind w:hanging="0"/>
        <w:rPr>
          <w:rFonts w:ascii="Arial" w:hAnsi="Arial" w:cs="Arial"/>
          <w:szCs w:val="20"/>
        </w:rPr>
      </w:pPr>
      <w:r>
        <w:rPr>
          <w:rFonts w:eastAsia="Calibri" w:cs="Arial" w:ascii="Arial" w:hAnsi="Arial"/>
          <w:szCs w:val="20"/>
          <w:lang w:eastAsia="en-US"/>
        </w:rPr>
        <w:t>2493 L predaj a servis vozidiel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Calibri" w:cs="Arial" w:ascii="Arial" w:hAnsi="Arial"/>
          <w:szCs w:val="20"/>
          <w:lang w:eastAsia="en-US"/>
        </w:rPr>
        <w:t>2414 L strojárstvo – 01 výroba, montáž a oprava prístrojov, strojov a zariadení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Arial" w:hAnsi="Arial" w:eastAsia="Calibri" w:cs="Arial"/>
          <w:szCs w:val="20"/>
          <w:lang w:eastAsia="en-US"/>
        </w:rPr>
      </w:pPr>
      <w:r>
        <w:rPr>
          <w:rFonts w:eastAsia="Calibri" w:cs="Arial" w:ascii="Arial" w:hAnsi="Arial"/>
          <w:szCs w:val="20"/>
          <w:lang w:eastAsia="en-US"/>
        </w:rPr>
        <w:t>2414 L strojárstvo – 04 podnikanie a služby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rFonts w:ascii="Arial" w:hAnsi="Arial" w:eastAsia="Calibri" w:cs="Arial"/>
          <w:szCs w:val="20"/>
          <w:lang w:eastAsia="en-US"/>
        </w:rPr>
      </w:pPr>
      <w:r>
        <w:rPr>
          <w:rFonts w:eastAsia="Calibri" w:cs="Arial" w:ascii="Arial" w:hAnsi="Arial"/>
          <w:szCs w:val="20"/>
          <w:lang w:eastAsia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valita výučby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Škola poskytuje: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valitné interaktívne vyučovanie, v ktorom </w:t>
      </w:r>
      <w:r>
        <w:rPr>
          <w:rFonts w:cs="Arial" w:ascii="Arial" w:hAnsi="Arial"/>
        </w:rPr>
        <w:t>uplatňuje nové metódy a formy vyučovania zavádzaním aktívneho učenia (využívaním interaktívnej tabule), realizáciou medzipredmetovej integrácie, propagáciou a zavádzaním projektového a programového vyučovania,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valitné vyučovanie cudzieho jazyka využívaním jazykového laboratória, získania kvalifikovaných učiteľov pre výučbu cudzích jazykov a zabezpečením dostupných podmienok (realizácia projektov – VoLant, ERASMUS+) pre výučbu cudzieho jazyka v zahraničí,</w:t>
      </w:r>
    </w:p>
    <w:p>
      <w:pPr>
        <w:pStyle w:val="Odsekzoznamu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valitnú </w:t>
      </w:r>
      <w:r>
        <w:rPr>
          <w:rFonts w:cs="Arial" w:ascii="Arial" w:hAnsi="Arial"/>
        </w:rPr>
        <w:t>výučbu informačných a komunikačných technológií využívaním špeciálnych učební a softwarového vybavenia a podporovaním ďalšieho vzdelávania učiteľov            v oblasti informačných technológií.</w:t>
      </w:r>
    </w:p>
    <w:p>
      <w:pPr>
        <w:pStyle w:val="Odsekzoznamu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ová činnosť školy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ledovanie výziev, vypracovanie projektov, príprava a ich následná realizácia sú súčasťou  vzdelávacieho procesu školy. Na vypracovávaní projektov sa už niekoľko rokov úspešne podieľa projektový tím v zložení: manažér, administrátor a ekonóm. Jedným z prvých úspešných projektov bol projekt spolufinancovaný z ESF „Zvyšovanie kvality ľudských zdrojov   v oblasti automobilového priemyslu zameranej na uspokojenie potrieb zamestnávateľov“. Cieľmi tohto projektu bolo poskytnúť záujemcom vedomosti a zručnosti v oblasti autoopravárenstva, zodpovedajúce najnovším požiadavkám zamestnávateľov a zvýšiť kvalitu pracovnej sily tak, aby zodpovedala požiadavkám medzinárodného trhu prác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V rámci programu EÚ – Leonardo da Vinci, teraz ERASMUS+ </w:t>
      </w:r>
      <w:r>
        <w:rPr>
          <w:rFonts w:cs="Arial" w:ascii="Arial" w:hAnsi="Arial"/>
        </w:rPr>
        <w:t>od šk. roku 2004/2005 škola každoročne organizuje na základe schválených projektov pre vybraných žiakov tretích ročníkov odborné stáže. Tieto stáže sa uskutočnili postupne od dvoch a v šk. roku 2014/2015 už             v šiestich cieľových krajinách: Česko, Turecko, Portugalsko, Rakúsko, Taliansko a Anglicko. Mobility žiakov prebiehajú po dohode s partnerskými školami v cieľových krajinách. Tu si majú stážisti možnosť rozšíriť svoje vedomosti z oblasti autoprofesií, CNC techniky a grafických systémov. Cieľom týchto trojtýždňových pobytov je zaradiť stážistov do pracovného procesu dielne v zahraničí, naučiť ich pracovať s neznámou technikou rôznych typov a zároveň sa zdokonaliť v komunikácii, v odbornej terminológii i bežnom hovorovom styku v cudzom jazyku     a v prostredí, ktoré im nie je dôverne známe. Po úspešnom absolvovaní stáže získavajú žiaci „europass – mobilita“, ktorý slúži na zdokumentovanie schopností a skúseností získaných               v inom štáte, uľahčuje a pomáha v praxi pri hľadaní práce, pri uchádzaní sa o rôzne vzdelávacie programy  a pomáha zamestnávateľovi uľahčiť posúdenie kvalifikáci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Škola ako partner bola v rámci ponuky zriaďovateľa (BSK) v r. 2009, 2011 zapojená do projektu EdTWIN v programe cezhraničnej spolupráce SK-AT. Spolupráca s rakúskou stranou prispela k skvalitneniu jazykových kompetencií učiteľov cudzieho jazyka a žiakov pripravujúcich sa na budúce povolanie, získavaniu skúseností pre učiteľov a majstrov odborného výcviku v oblasti metodiky a didaktiky odborných predmetov (autoopravárenstvo, elektrotechnika a energetika) a priniesla pre učiteľov a majstrov  odborného výcviku skúseností v oblasti tvorby vzdelávacích výstupov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– „Digitálne štúrovstvo I – rozvoj informačnej gramotnosti miestnej komunity“ a „Digitálne štúrovstvo II – internet pre všetkých“ spolufinancované Ministerstvom dopravy, pôšt a telekomunikácií umožnili pravidelný a bezplatný prístup k internetu obyvateľom lokality Devínska Nová Ves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Škola dlhodobo využíva možnosti rozvojových projektov MŠVVaŠ S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ďaka rozvojovému projektu Grafické systémy, ktorý MŠVVaŠ SR schválilo v rokoch 2009, 2014 a 2015 škola zakúpila grafický softvér Catia, SolidWorks a SolidCAM, ktoré pomohli skvalitniť výučbu predmetov aplikovaná informatika a grafické systém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ľom týchto projektov je pripraviť absolventov študijného odboru 2497 K mechanik automobilových liniek, ktorí sa pripravujú na povolanie v rámci školského vzdelávacieho programu „Nastavovanie a programovanie automobilových liniek“ tak, aby boli plnohodnotnou pracovnou silou ihneď po ukončení štúdia. V súčasnosti je  považovaná za základnú zručnosť či už konštruktéra alebo projektan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Vďaka projektu Infovek, Infovek 2 a projektu Jazykové laboratóriá pre ZŠ a SŠ škola zriadila novú počítačovú učebňu, jazykové laboratórium a vybudovala školskú bezdrôtovú wifi sieť. Výstupy z týchto projektov prispeli k skvalitneniu výchovno-vzdelávacieho procesu v oblasti využívania interaktívnych metód vyučovania a zvyšovania počítačovej gramotnosti žiakov a učiteľov.</w:t>
      </w:r>
    </w:p>
    <w:p>
      <w:pPr>
        <w:pStyle w:val="Normal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Prínosom pre školu je participácia učiteľov cudzieho jazyka, učiteľov odborných predmetov autoprofesií a učiteľov informatiky na projekte „VoLanT“ 2008 – 2010), ktorého cieľom je transfer inovatívnych postupov vo vyučovaní odborného jazyka, úspešne používaných vo Veľkej Británii a Českej republike a ich prenos do oblasti odborného vzdelávania v SR a adaptácia na potreby slovenských škôl. Výstupmi projektu sú príručka pre učiteľov odborného cudzieho jazyka, cvičebnica odborného cudzieho jazyka pre študentov a technický slovník, pre ročníky 1 - 5 SOŠ v troch jazykových mutáciách (ANJ, NEJ, FRJ). Okrem tlačených produktov sú uvedené výučbové materiály sprístupnené prostredníctvom internetového interaktívneho portálu, v on-line podobe.</w:t>
      </w:r>
    </w:p>
    <w:p>
      <w:pPr>
        <w:pStyle w:val="Odsekzoznamu"/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Keďže učiteľom odborných predmetov chýbajú nové trendové učebnice pre autoopravárov, rozhodli sa túto situáciu zmeniť zapojením sa do projektu PAT (2012 – 2014). Cieľom projektu je výučba odborných predmetov Diagnostika a opravy automobilov, Klampiarska technológia a Lakovnícka technológia prostredníctvom IKT a špecializovaného on-line nástroja. Transfer technologickej platformy on-line systému interaktívnych cvičení, viazaných na nové učebnice nosných odborných predmetov v učebnom odbore AUTOOPRAVÁR.</w:t>
      </w:r>
    </w:p>
    <w:p>
      <w:pPr>
        <w:pStyle w:val="Odsekzoznamu"/>
        <w:ind w:left="0" w:firstLine="360"/>
        <w:jc w:val="both"/>
        <w:rPr>
          <w:rFonts w:ascii="Arial" w:hAnsi="Arial" w:cs="Arial"/>
          <w:color w:val="2F2F2F"/>
          <w:szCs w:val="24"/>
        </w:rPr>
      </w:pPr>
      <w:r>
        <w:rPr>
          <w:rFonts w:cs="Arial" w:ascii="Arial" w:hAnsi="Arial"/>
          <w:color w:val="2F2F2F"/>
          <w:szCs w:val="24"/>
        </w:rPr>
      </w:r>
    </w:p>
    <w:p>
      <w:pPr>
        <w:pStyle w:val="Heading2"/>
        <w:spacing w:before="0" w:after="0"/>
        <w:ind w:left="576" w:hanging="576"/>
        <w:rPr/>
      </w:pPr>
      <w:r>
        <w:rPr>
          <w:rFonts w:cs="Arial" w:ascii="Arial" w:hAnsi="Arial"/>
          <w:color w:val="000000"/>
          <w:sz w:val="22"/>
          <w:szCs w:val="22"/>
        </w:rPr>
        <w:t>Medzinárodná spolupráca</w:t>
      </w:r>
    </w:p>
    <w:p>
      <w:pPr>
        <w:pStyle w:val="Normal"/>
        <w:suppressAutoHyphens w:val="true"/>
        <w:ind w:firstLine="576"/>
        <w:jc w:val="both"/>
        <w:rPr>
          <w:rFonts w:ascii="Arial" w:hAnsi="Arial" w:cs="Arial"/>
        </w:rPr>
      </w:pPr>
      <w:r>
        <w:rPr>
          <w:rFonts w:cs="Arial" w:ascii="Arial" w:hAnsi="Arial"/>
        </w:rPr>
        <w:t>Škola dlhodobo spolupracuje s podobnými školami v Maďarsku – Györ,  Českej republike – Praha, Brno, Holice, Rakúsko – Floridsdorf. Nové kontakty nadviazali so školami v Turecku – Sisli a Nemecku – Drážďanoch. Cieľom tejto spolupráce 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ieľať sa na spoločných projektoch, ktoré by zabezpečili efektívny transfer poznatkov a skúsen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lniť a skvalitniť jazykovú prípravu žiakov (konverzačnú, odborn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lniť a skvalitniť odbornú prípravu žiakov (transfer inovácií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ovať vlastnú školu, mesto a kraj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znávať inú kultúru, históriu a životný štý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väzovať kontakty v rámci kariérneho rast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ktivity školy v školskom roku 2014/2015</w:t>
      </w:r>
    </w:p>
    <w:tbl>
      <w:tblPr>
        <w:tblW w:w="9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2"/>
        <w:gridCol w:w="5522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ktivity organizované školou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ktivity, do ktorých sa škola zapojila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ni otvorených dverí –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november 2014 – január 2015)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Športové súťaže organizované  OR SAŠŠ BAIV</w:t>
            </w:r>
          </w:p>
        </w:tc>
      </w:tr>
      <w:tr>
        <w:trPr>
          <w:trHeight w:val="126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 xml:space="preserve">Organizácia turnaja 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v stolnom tenise, futsale, futbale a florbal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2014 návšteva výstavy Elosys – Trenčín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26.09.2014 – Európsky deň jazykov – kvíz, projektové vyučovanie, nástenka, fotografie, web stránka školy </w:t>
            </w:r>
          </w:p>
        </w:tc>
      </w:tr>
      <w:tr>
        <w:trPr>
          <w:trHeight w:val="68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bal – školská liga – zapojili sa všetky tried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>3.10.2014 – návšteva strojárskeho a elektrotechnického veľtrhu v Brne</w:t>
            </w:r>
          </w:p>
        </w:tc>
      </w:tr>
      <w:tr>
        <w:trPr>
          <w:trHeight w:val="167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borné exkurzie a výstavy: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Cs/>
              </w:rPr>
              <w:t>25.03.2015 – AMPER, Brno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3.2015 – RACIOENERGIA a CONECO v Inchebe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4. – 19.04.2015 – Autosalón v Bratislave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2015 – VE Gabčíkovo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: 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 xml:space="preserve">Záložka do knihy spája slovenské školy“ 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ktívna účasť žiakov prvých ročníkov 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3. ročníku celoslovenského projektu pri príležitosti Medzinárodného mesiaca školských knižníc</w:t>
            </w:r>
          </w:p>
        </w:tc>
      </w:tr>
      <w:tr>
        <w:trPr>
          <w:trHeight w:val="817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/>
            </w:pPr>
            <w:r>
              <w:rPr>
                <w:rFonts w:cs="Arial" w:ascii="Arial" w:hAnsi="Arial"/>
              </w:rPr>
              <w:t>Projekt ERASMUS+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Do Európy za vzdelaním“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X.2014 – VI.2015 – odborné stáže žiakov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 2x, Turecko, Portugalsko, Rakúsko, Taliansko, Anglicko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6 žiakov a 7 pedagógov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VYR / 25. – 27.11.2014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</w:rPr>
              <w:t>23. ročník celoslovenskej školskej prezentačnej výstavy výrobkov a služieb žiakov stredných odborných škôl v priestoroch NTC AEGON ARÉNA v Bratislave, organizátor – ŠIOV v spolupráci s MŠVVaŠ SR a samosprávnymi krajmi SR</w:t>
            </w:r>
          </w:p>
          <w:p>
            <w:pPr>
              <w:pStyle w:val="Normal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7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I – XII/2014 ZENIT v elektronike – školské kolo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.12.2015 – krajské kolo</w:t>
            </w:r>
          </w:p>
        </w:tc>
      </w:tr>
      <w:tr>
        <w:trPr>
          <w:trHeight w:val="40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03.2015 matematická súťaž KLOKAN</w:t>
            </w:r>
          </w:p>
        </w:tc>
        <w:tc>
          <w:tcPr>
            <w:tcW w:w="5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01.2015 – „Deň župných škôl v Avione“ p</w:t>
            </w:r>
            <w:r>
              <w:rPr>
                <w:rFonts w:cs="Arial" w:ascii="Arial" w:hAnsi="Arial"/>
                <w:color w:val="4B4B4B"/>
              </w:rPr>
              <w:t>rezentácia stredných škôl v zriaďovateľskej pôsobnosti  BSK; má za cieľ pomôcť rodičom a deťom pri výbere školy, resp. budúceho povolania.</w:t>
            </w:r>
          </w:p>
        </w:tc>
      </w:tr>
      <w:tr>
        <w:trPr>
          <w:trHeight w:val="40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II/2014 – IV/2015 – projekt Nadácie VW – Y robot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.05.2015 – informačno-kultúrne podujatie „Deň Európy“</w:t>
            </w:r>
          </w:p>
        </w:tc>
        <w:tc>
          <w:tcPr>
            <w:tcW w:w="5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45" w:hRule="atLeast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7. ročník celoslovenskej literárnej súťaže </w:t>
            </w:r>
            <w:r>
              <w:rPr>
                <w:rFonts w:cs="Arial" w:ascii="Arial" w:hAnsi="Arial"/>
                <w:b/>
                <w:szCs w:val="24"/>
              </w:rPr>
              <w:t>„Cesty za poznaním minulosti“</w:t>
            </w:r>
            <w:r>
              <w:rPr>
                <w:rFonts w:cs="Arial" w:ascii="Arial" w:hAnsi="Arial"/>
                <w:szCs w:val="24"/>
              </w:rPr>
              <w:t>, ktorú organizovalo Múzeum SNP v Banskej Bystrici pri príležitosti 70. výročia ukončenia 2. svetovej vojny –  súťažná literárna práca na tému „Tie najdôležitejšie veci v živote nie sú veci (rozprávanie), ktorú vypracoval študent IV. EA tried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4. – 05.02.2015 – školské kolo súťaže Autoopravár Junior Castrol 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03.2015 – oblastné kolo súťaže Autoopravár Junior Castrol 2015</w:t>
            </w:r>
          </w:p>
        </w:tc>
      </w:tr>
      <w:tr>
        <w:trPr>
          <w:trHeight w:val="1526" w:hRule="atLeast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II/2014 – VI/2015 v</w:t>
            </w:r>
            <w:r>
              <w:rPr>
                <w:rFonts w:cs="Arial" w:ascii="Arial" w:hAnsi="Arial"/>
                <w:color w:val="2F2F2F"/>
                <w:szCs w:val="16"/>
              </w:rPr>
              <w:t xml:space="preserve"> rámci programu </w:t>
            </w:r>
            <w:r>
              <w:rPr>
                <w:rFonts w:cs="Arial" w:ascii="Arial" w:hAnsi="Arial"/>
                <w:b/>
                <w:bCs/>
                <w:color w:val="2F2F2F"/>
              </w:rPr>
              <w:t>"Stredné školy a technika"</w:t>
            </w:r>
            <w:r>
              <w:rPr>
                <w:rFonts w:cs="Arial" w:ascii="Arial" w:hAnsi="Arial"/>
                <w:color w:val="2F2F2F"/>
                <w:szCs w:val="16"/>
              </w:rPr>
              <w:t xml:space="preserve">, ktorý vyhlásila Nadácia Volkswagen Slovakia pre stredné školy -  projekt solárnej autodráhy s názvom </w:t>
            </w:r>
            <w:r>
              <w:rPr>
                <w:rFonts w:cs="Arial" w:ascii="Arial" w:hAnsi="Arial"/>
                <w:b/>
                <w:bCs/>
                <w:color w:val="2F2F2F"/>
              </w:rPr>
              <w:t>"Zelená energia"</w:t>
            </w:r>
            <w:r>
              <w:rPr>
                <w:rFonts w:cs="Arial" w:ascii="Arial" w:hAnsi="Arial"/>
                <w:color w:val="2F2F2F"/>
                <w:szCs w:val="16"/>
              </w:rPr>
              <w:t xml:space="preserve">. Cieľom projektu bolo zhotoviť solárne dobíjanie akumulátora, ktorý napája autodráhu. </w:t>
            </w:r>
          </w:p>
        </w:tc>
      </w:tr>
      <w:tr>
        <w:trPr>
          <w:trHeight w:val="83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/>
            </w:pPr>
            <w:r>
              <w:rPr>
                <w:rFonts w:cs="Arial" w:ascii="Arial" w:hAnsi="Arial"/>
              </w:rPr>
              <w:t xml:space="preserve">28.04. – 30.04.2015 – </w:t>
            </w:r>
            <w:r>
              <w:rPr>
                <w:rFonts w:cs="Arial" w:ascii="Arial" w:hAnsi="Arial"/>
                <w:color w:val="000000"/>
              </w:rPr>
              <w:t xml:space="preserve">XXIII. ročník celoštátnej predajnej výstavy výrobkov žiakov stredných škôl </w:t>
            </w:r>
            <w:r>
              <w:rPr>
                <w:rFonts w:cs="Arial" w:ascii="Arial" w:hAnsi="Arial"/>
              </w:rPr>
              <w:t xml:space="preserve"> v Nitre     „Mladý tvorca“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7.4.2015 – „Deň Volkswagen Slovakia 2015“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pre žiakov končiacich ročníkov  – prehliadka závodu, informácie o aktuálnych pracovných pozíciách</w:t>
            </w:r>
          </w:p>
        </w:tc>
      </w:tr>
      <w:tr>
        <w:trPr>
          <w:trHeight w:val="83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kultúrna súťaž v rámci olympiády stredoškolákov </w:t>
            </w:r>
            <w:r>
              <w:rPr>
                <w:rFonts w:cs="Arial" w:ascii="Arial" w:hAnsi="Arial"/>
                <w:b/>
                <w:szCs w:val="24"/>
              </w:rPr>
              <w:t>„Gaudeamus igitur“</w:t>
            </w:r>
            <w:r>
              <w:rPr>
                <w:rFonts w:cs="Arial" w:ascii="Arial" w:hAnsi="Arial"/>
                <w:szCs w:val="24"/>
              </w:rPr>
              <w:t>- výtvarná práca na tému „Až k vrcholu Olympu“ (výtvarné spracovanie túžob a želaní mladých ľudí vo svete športu), ktorú vypracoval študent II. EM tried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6.05.2015 – výchovný koncert</w:t>
            </w:r>
            <w:r>
              <w:rPr>
                <w:rFonts w:eastAsia="Calibri" w:cs="Arial" w:ascii="Arial" w:hAnsi="Arial"/>
                <w:lang w:eastAsia="en-US"/>
              </w:rPr>
              <w:t xml:space="preserve"> zameraný na aktuálne problémy spoločnosti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eastAsia="Calibri" w:cs="Arial" w:ascii="Arial" w:hAnsi="Arial"/>
                <w:lang w:eastAsia="en-US"/>
              </w:rPr>
              <w:t>,,Dobre, lepšie, najlepšie”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</w:tbl>
    <w:p>
      <w:pPr>
        <w:pStyle w:val="Normal"/>
        <w:ind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lupráca s firmami, profesijnými združeniami, školami </w:t>
      </w:r>
    </w:p>
    <w:p>
      <w:pPr>
        <w:pStyle w:val="Normal"/>
        <w:ind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 xml:space="preserve">Škola každoročne spolupracuje so zamestnávateľskými firmami v oblasti praktickej prípravy žiakov, ktorá neprestala niesť znaky systému duálneho vzdelávania. V školskom roku 2014/2015 boli v 33 firmách uzatvorené zmluvy o praktickej výučbe žiakov s rôznym počtom žiakov v jednotlivých firmá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kola bola od roku 2004 zaradená medzi 9 pilotných centier pre odborné vzdelávanie a prípravu kvalifikovaných pracovníkov pre predaj a servis motorových vozidiel. Škola sa veľmi aktívne podieľala na tvorbe a realizácii tohto pilotného programu, ktorý bol iniciovaný ZAP SR/ Zväz automobilového priemyslu SR/ prostredníctvom svojej divízie CPA /Cech predajcov a servisov motorových vozidiel/. Napriek všetkým aktivitám tento projekt nedosiahol očakávané ciele vďaka nedostatočnému finančnému kryti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Škola už viac ako 10 rokov spolupracuje so SOPK v oblasti prípravy a realizácie záverečných skúšok v učebnom odbore autoopravár a v súlade s inovovanou školskou legislatívou v posledných  3 rokoch aj pri realizácii maturitných skúšok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školskom roku 2015/2016 možno očakávať rovnaký počet firiem, pričom u niektorých,  ako už bolo spomínané v predošlej časti, boli uzatvorené zmluvy o duálnom vzdelávaní pre 9 žiakov. V súčasnosti prebiehajúce rokovania s partnermi naznačujú narastajúci záujem zo strany partnerov o tento model prípravy mladých uchádzačov o ich pracovné pozíc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vnako ako v minulom roku aj pre školský rok 2015/2016 bola podpísaná deklarácia o spolupráci s Volkswagen Slovakia a.s. s cieľom zvyšovať úroveň vzdelávania v učebných i študijných odboroch ako aj záujem o štúdium predmetných odborov zo strany absolventov základných škôl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 xml:space="preserve">Na spoločných rokovaniach  zástupcov Volkswagen Slovakia a.s a Bratislavského samosprávneho kraja bol deklarovaný záujem Volkwagen Slovakia a.s. vstúpiť do systému duálneho vzdelávania od školského roka 2016/17. Obidve strany intenzívne rokujú o podmienkach vytvorenia Duálnej akadémie, vzdelávacieho centra, ktoré by využívalo prvky nemeckého vzdelávacieho systému v podmienkach súčasnej legislatívy upravujúcej systém odborného vzdelávania a prípravy. V tejto súvislosti bolo dôležitým krokom podpísanie Memoranda o spolupráci medzi oboma subjektmi – Bratislavským samosprávnym krajom a Volkswagen Slovakia a.s., v ktorom deklarovali spoločnú vôľu a participáciu pri vytvorení Duálnej akadémie, prostredníctvom ktorej sa budú implementovať prvky duálneho vzdelávania v oblasti automobilového priemyslu. 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</w:rPr>
        <w:t xml:space="preserve">Dohoda o vzájomnej spolupráci pri vytvorení Duálnej akadémie je významným krokom k prepojeniu teórie a praxe, ktoré vychádza aj zo schváleného zákona č. 61/2015 Z. z. </w:t>
      </w:r>
      <w:r>
        <w:rPr>
          <w:rFonts w:cs="Arial" w:ascii="Arial" w:hAnsi="Arial"/>
          <w:bCs/>
        </w:rPr>
        <w:t>o odbornom vzdelávaní a príprave a o zmene a doplnení niektorých zákonov</w:t>
      </w:r>
      <w:r>
        <w:rPr/>
        <w:t>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5107"/>
      </w:tblGrid>
      <w:tr>
        <w:trPr>
          <w:trHeight w:val="264" w:hRule="atLeast"/>
        </w:trPr>
        <w:tc>
          <w:tcPr>
            <w:tcW w:w="4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. rok 2014/15</w:t>
            </w:r>
          </w:p>
        </w:tc>
        <w:tc>
          <w:tcPr>
            <w:tcW w:w="51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učeb./štud. odboru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opravár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pex Group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impex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grand, a.s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team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t, a.s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dop, stavebné a opravárenské družstvo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ílek a spol., a.s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 Bratislava, a.s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 lak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-Car Bratislava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sche Inter Auto Slovakia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Bratislava, s.r.o.</w:t>
            </w:r>
          </w:p>
        </w:tc>
      </w:tr>
      <w:tr>
        <w:trPr>
          <w:trHeight w:val="284" w:hRule="exac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Italia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j a servis vozidiel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olis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Palace Bratislava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cky Auto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Partner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C team plus.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níctvo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a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th Industrial Services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automobilových liniek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Š technická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Š strojnícka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elektrotechnik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menbecker Slovakia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QR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vip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c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lan,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prin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or Cad Computers. s.r.o.</w:t>
            </w:r>
          </w:p>
        </w:tc>
      </w:tr>
      <w:tr>
        <w:trPr>
          <w:trHeight w:val="312" w:hRule="atLeast"/>
        </w:trPr>
        <w:tc>
          <w:tcPr>
            <w:tcW w:w="4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prom Trifit, s.r.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bCs/>
        </w:rPr>
        <w:t xml:space="preserve">Správa majetku a nehnuteľností - </w:t>
      </w:r>
      <w:r>
        <w:rPr>
          <w:rFonts w:eastAsia="Calibri" w:cs="Arial,BoldItalic" w:ascii="Arial,BoldItalic" w:hAnsi="Arial,BoldItalic"/>
          <w:b/>
          <w:bCs/>
          <w:i/>
          <w:iCs/>
          <w:lang w:eastAsia="en-US"/>
        </w:rPr>
        <w:t>Stredná odborná škola automobilová, J. Jonáša 5, Bratislava</w:t>
      </w:r>
    </w:p>
    <w:p>
      <w:pPr>
        <w:pStyle w:val="Normal"/>
        <w:ind w:hanging="0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bCs/>
          <w:i/>
          <w:iCs/>
          <w:lang w:eastAsia="en-US"/>
        </w:rPr>
      </w:r>
    </w:p>
    <w:p>
      <w:pPr>
        <w:pStyle w:val="Normal"/>
        <w:autoSpaceDE w:val="false"/>
        <w:ind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správe školy sa nachádzajú 3 areály :</w:t>
      </w:r>
    </w:p>
    <w:p>
      <w:pPr>
        <w:pStyle w:val="Normal"/>
        <w:autoSpaceDE w:val="false"/>
        <w:ind w:hanging="0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eastAsia="Calibri" w:cs="Arial,Italic" w:ascii="Arial,Italic" w:hAnsi="Arial,Italic"/>
          <w:b/>
          <w:i/>
          <w:iCs/>
          <w:lang w:eastAsia="en-US"/>
        </w:rPr>
        <w:t>nehnuteľnosti v Devínskej Novej Vsi evidované na LV č. 2039</w:t>
      </w:r>
    </w:p>
    <w:p>
      <w:pPr>
        <w:pStyle w:val="Odsekzoznamu"/>
        <w:numPr>
          <w:ilvl w:val="0"/>
          <w:numId w:val="5"/>
        </w:numPr>
        <w:autoSpaceDE w:val="false"/>
        <w:rPr/>
      </w:pPr>
      <w:r>
        <w:rPr>
          <w:rFonts w:eastAsia="Calibri" w:cs="Arial" w:ascii="Arial" w:hAnsi="Arial"/>
          <w:lang w:eastAsia="en-US"/>
        </w:rPr>
        <w:t>budova školy, telocvične, dielní a sociálneho prístavku – súpisné číslo 6179 situované na pozemkoch parcelné číslo 2778/216, 2778/217, 2778/218 a 2778/219;</w:t>
      </w:r>
    </w:p>
    <w:p>
      <w:pPr>
        <w:pStyle w:val="Odsekzoznamu"/>
        <w:numPr>
          <w:ilvl w:val="0"/>
          <w:numId w:val="5"/>
        </w:numPr>
        <w:autoSpaceDE w:val="false"/>
        <w:rPr/>
      </w:pPr>
      <w:r>
        <w:rPr>
          <w:rFonts w:eastAsia="Calibri" w:cs="Arial" w:ascii="Arial" w:hAnsi="Arial"/>
          <w:lang w:eastAsia="en-US"/>
        </w:rPr>
        <w:t>pozemky tvoriace dvor školy a to parcelné číslo 2778/220, 2778/225, 2778/226, 2778/419, 2778/476</w:t>
      </w:r>
    </w:p>
    <w:p>
      <w:pPr>
        <w:pStyle w:val="Normal"/>
        <w:autoSpaceDE w:val="false"/>
        <w:ind w:hanging="0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eastAsia="Calibri" w:cs="Arial,Italic" w:ascii="Arial,Italic" w:hAnsi="Arial,Italic"/>
          <w:b/>
          <w:i/>
          <w:iCs/>
          <w:lang w:eastAsia="en-US"/>
        </w:rPr>
        <w:t>nehnuteľnosti v Dúbravke evidované na LV č. 3794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eastAsia="Calibri" w:cs="Arial" w:ascii="Arial" w:hAnsi="Arial"/>
          <w:lang w:eastAsia="en-US"/>
        </w:rPr>
        <w:t>budova školského internátu (+ energoblok) na Saratovskej ul. 26/B súpisné číslo 2141 situovaná na pozemkoch parcelné číslo 3425/2 a 3424;</w:t>
      </w:r>
    </w:p>
    <w:p>
      <w:pPr>
        <w:pStyle w:val="Odsekzoznamu"/>
        <w:numPr>
          <w:ilvl w:val="0"/>
          <w:numId w:val="2"/>
        </w:numPr>
        <w:autoSpaceDE w:val="false"/>
        <w:rPr/>
      </w:pPr>
      <w:r>
        <w:rPr>
          <w:rFonts w:eastAsia="Calibri" w:cs="Arial" w:ascii="Arial" w:hAnsi="Arial"/>
          <w:lang w:eastAsia="en-US"/>
        </w:rPr>
        <w:t>pozemky tvoriace dvor internátu a to parcelné číslo 3426/2, 3427, 3428/2 a 3428/3;</w:t>
      </w:r>
    </w:p>
    <w:p>
      <w:pPr>
        <w:pStyle w:val="Normal"/>
        <w:autoSpaceDE w:val="false"/>
        <w:ind w:hanging="0"/>
        <w:rPr/>
      </w:pPr>
      <w:r>
        <w:rPr>
          <w:rFonts w:eastAsia="Calibri" w:cs="Arial" w:ascii="Arial" w:hAnsi="Arial"/>
          <w:lang w:eastAsia="en-US"/>
        </w:rPr>
        <w:t xml:space="preserve">- </w:t>
      </w:r>
      <w:r>
        <w:rPr>
          <w:rFonts w:eastAsia="Calibri" w:cs="Arial,Italic" w:ascii="Arial,Italic" w:hAnsi="Arial,Italic"/>
          <w:b/>
          <w:i/>
          <w:iCs/>
          <w:lang w:eastAsia="en-US"/>
        </w:rPr>
        <w:t xml:space="preserve">nehnuteľnosti v Záhorskej Bystrici evidované na LV č. 4526 </w:t>
      </w:r>
      <w:r>
        <w:rPr>
          <w:rFonts w:eastAsia="Calibri" w:cs="Arial" w:ascii="Arial" w:hAnsi="Arial"/>
          <w:b/>
          <w:i/>
          <w:lang w:eastAsia="en-US"/>
        </w:rPr>
        <w:t>(bývalé SOU energetické)</w:t>
      </w:r>
    </w:p>
    <w:p>
      <w:pPr>
        <w:pStyle w:val="Odsekzoznamu"/>
        <w:numPr>
          <w:ilvl w:val="0"/>
          <w:numId w:val="8"/>
        </w:numPr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udova školy, internátu, dielní, kotolne, plavárne – súpisné číslo 7814;</w:t>
      </w:r>
    </w:p>
    <w:p>
      <w:pPr>
        <w:pStyle w:val="Odsekzoznamu"/>
        <w:numPr>
          <w:ilvl w:val="0"/>
          <w:numId w:val="8"/>
        </w:numPr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garáže (12 ks) súpisné číslo 4014-4025;</w:t>
      </w:r>
    </w:p>
    <w:p>
      <w:pPr>
        <w:pStyle w:val="Odsekzoznamu"/>
        <w:numPr>
          <w:ilvl w:val="0"/>
          <w:numId w:val="8"/>
        </w:numPr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zemky tvoriace areál školy (popis na LV).</w:t>
      </w:r>
    </w:p>
    <w:p>
      <w:pPr>
        <w:pStyle w:val="Normal"/>
        <w:autoSpaceDE w:val="false"/>
        <w:ind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Arial" w:ascii="Arial" w:hAnsi="Arial"/>
          <w:lang w:eastAsia="en-US"/>
        </w:rPr>
        <w:t>Areál v Záhorskej Bystrici bol uznesením Zastupiteľstva BSK č. 34/2010 zo dňa 11. 6. 2010 vyhlásený za prebytočný majetok a určený na predaj.</w:t>
      </w:r>
    </w:p>
    <w:p>
      <w:pPr>
        <w:pStyle w:val="Normal"/>
        <w:autoSpaceDE w:val="false"/>
        <w:ind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šetky nehnuteľnosti sú vo vlastníckom podiele BSK 1/1.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Arial" w:ascii="Arial" w:hAnsi="Arial"/>
          <w:lang w:eastAsia="en-US"/>
        </w:rPr>
        <w:t>SOŠ má poistené nehnuteľnosti v Devínskej Novej Vsi a internát na Saratovskej ul. 26/B, poistné je vo výške 1 561,- eur (spolu s hnuteľným majetkom).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Arial" w:ascii="Arial" w:hAnsi="Arial"/>
          <w:lang w:eastAsia="en-US"/>
        </w:rPr>
        <w:t>Na Okresnom súde Bratislava IV. (č.k. 16C 161/2008) je vedený súdny spor medzi BSK             a Helenou Liďákovou a spol. o určenie vlastníckeho práva k nehnuteľnostiam v Devínskej Novej Vsi.</w:t>
      </w:r>
    </w:p>
    <w:p>
      <w:pPr>
        <w:pStyle w:val="Normal"/>
        <w:autoSpaceDE w:val="false"/>
        <w:ind w:hanging="0"/>
        <w:rPr/>
      </w:pPr>
      <w:r>
        <w:rPr>
          <w:rFonts w:eastAsia="Calibri" w:cs="Arial" w:ascii="Arial" w:hAnsi="Arial"/>
          <w:lang w:eastAsia="en-US"/>
        </w:rPr>
        <w:t>Účtovná hodnota nehnuteľného majetku v správe školy k 31.12.2014 je:</w:t>
      </w:r>
    </w:p>
    <w:p>
      <w:pPr>
        <w:pStyle w:val="Odsekzoznamu"/>
        <w:numPr>
          <w:ilvl w:val="0"/>
          <w:numId w:val="6"/>
        </w:numPr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avieb 6.614.659,31 €</w:t>
      </w:r>
    </w:p>
    <w:p>
      <w:pPr>
        <w:pStyle w:val="Odsekzoznamu"/>
        <w:numPr>
          <w:ilvl w:val="0"/>
          <w:numId w:val="6"/>
        </w:numPr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zemkov 6.138.995,18 €.</w:t>
      </w:r>
    </w:p>
    <w:p>
      <w:pPr>
        <w:pStyle w:val="Odsekzoznamu"/>
        <w:autoSpaceDE w:val="false"/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73345" cy="386969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18125" cy="397764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podárenie škol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9"/>
        <w:gridCol w:w="1552"/>
        <w:gridCol w:w="1559"/>
      </w:tblGrid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Stredná odborná škola automobilová, J. Jonáša 5, BA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. 2015*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. 20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. 201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príspevková organizácia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 ZBSK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0 207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6 824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 572,00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atívny rozpočet (95%MF,P80%/93%/90%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 266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6 8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 956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inancovanie (zohľadnená požiadavka</w:t>
            </w:r>
            <w:r>
              <w:rPr>
                <w:rFonts w:cs="Calibri"/>
                <w:color w:val="000000"/>
              </w:rPr>
              <w:t>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 033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 7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 51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žiadavka na dofinancovanie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 059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 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 744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 k 31. 12. celkom ŠR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 251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 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 182,8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a z finančných prostriedkov BSK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 525,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 02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095,2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astné príjmy celkom za rok (VZ a PČ spolu)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 555,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 35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5 434,3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vé výkony k 15. 9. 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2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25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íženie z dôvodu NV skutočné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  <w:t>*r. 2015 – údaje uvádzané ku dňu 31. 8. 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áver 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</w:rPr>
        <w:t>Bratislavský samosprávny kraj v zmysle Regionálnej stratégie výchovy a vzdelávania v stredných školách v Bratislavskom samosprávnom kraji na roky 2013-2018 schválenej  Zastupiteľstvom Bratislavského samosprávneho kraja v roku 2013, ktorá bola aktualizovaná v rokoch 2014 a 2015 pokračuje vo vytváraní ďalšieho centra odborného vzdelávania a prípravy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tvorením Centra odborného vzdelávania a prípravy pre oblasť automobilového priemyslu sa zvýši kvalita a efektivita výchovno-vzdelávacieho procesu tým, že škola bude vybavená moderným materiálno-technickým zariadením, ktoré nie je súčasťou vybavenia bežných škôl, čo je predpokladom aj väčšieho záujmu absolventov základných škôl a ich rodičov o  vzdelávacie programy poskytované na Strednej odbornej škole automobilovej v Devínskej Novej Vsi.</w:t>
      </w:r>
    </w:p>
    <w:p>
      <w:pPr>
        <w:pStyle w:val="Normal"/>
        <w:tabs>
          <w:tab w:val="clear" w:pos="708"/>
          <w:tab w:val="left" w:pos="426" w:leader="none"/>
        </w:tabs>
        <w:spacing w:before="0" w:after="280"/>
        <w:ind w:hanging="0"/>
        <w:jc w:val="both"/>
        <w:rPr/>
      </w:pPr>
      <w:r>
        <w:rPr>
          <w:rFonts w:cs="Arial" w:ascii="Arial" w:hAnsi="Arial"/>
        </w:rPr>
        <w:tab/>
        <w:t xml:space="preserve">Prvoradým prínosom bude užšie prepojenie školy so zamestnávateľmi a možnosť reagovať na aktuálne potreby trhu práce v oblasti  automobilového priemyslu v  bratislavskom regióne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1417" w:right="1133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altName w:val="BoldItalic"/>
    <w:charset w:val="ee"/>
    <w:family w:val="swiss"/>
    <w:pitch w:val="default"/>
  </w:font>
  <w:font w:name="Arial">
    <w:altName w:val="Italic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(W1);Times New Roman" w:hAnsi="Times New (W1);Times New Roman" w:eastAsia="Times New Roman" w:cs="Times New (W1)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Calibri" w:hAnsi="Calibri" w:eastAsia="Times New Roman" w:cs="Times New Roman"/>
    </w:rPr>
  </w:style>
  <w:style w:type="character" w:styleId="PtaChar">
    <w:name w:val="Päta Char"/>
    <w:qFormat/>
    <w:rPr>
      <w:rFonts w:ascii="Calibri" w:hAnsi="Calibri" w:eastAsia="Times New Roman" w:cs="Times New Roman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itciaChar">
    <w:name w:val="Citácia Char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firstLine="36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cia">
    <w:name w:val="Citácia"/>
    <w:basedOn w:val="Normal"/>
    <w:next w:val="Normal"/>
    <w:qFormat/>
    <w:pPr>
      <w:ind w:hanging="0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02:00Z</dcterms:created>
  <dc:creator>Dagmar Hubáčová</dc:creator>
  <dc:description/>
  <dc:language>en-US</dc:language>
  <cp:lastModifiedBy>Diana Kovačovská</cp:lastModifiedBy>
  <cp:lastPrinted>2015-09-30T15:11:00Z</cp:lastPrinted>
  <dcterms:modified xsi:type="dcterms:W3CDTF">2015-10-18T16:02:00Z</dcterms:modified>
  <cp:revision>2</cp:revision>
  <dc:subject/>
  <dc:title/>
</cp:coreProperties>
</file>